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WHS Internet Safety Workshops</w:t>
      </w:r>
    </w:p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Finding Contextual Meaning When Evaluating Primary Resources</w:t>
      </w:r>
    </w:p>
    <w:p>
      <w:pPr>
        <w:pStyle w:val="Normal"/>
        <w:jc w:val="center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  <w:t>March 8-10, 2011 – WHS Media Center</w:t>
      </w:r>
    </w:p>
    <w:p>
      <w:pPr>
        <w:pStyle w:val="Normal"/>
        <w:jc w:val="center"/>
        <w:rPr>
          <w:rFonts w:ascii="Britannic Bold" w:hAnsi="Britannic Bold" w:cs="Britannic Bold"/>
          <w:sz w:val="48"/>
          <w:szCs w:val="28"/>
        </w:rPr>
      </w:pPr>
      <w:r>
        <w:rPr>
          <w:rFonts w:cs="Britannic Bold" w:ascii="Britannic Bold" w:hAnsi="Britannic Bold"/>
          <w:sz w:val="4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After studying your artifact, what are some of the decisions/actions presented in the scenari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What are the issues and consequences associated with this scenari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you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subject matter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you take? If you had a friend who was engaging in dangerous behavior online, how would you react? What would you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Revised: March 4, 2010; 3:24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<w:sz w:val="14"/>
      </w:rPr>
      <w:t xml:space="preserve"> </w:t>
    </w:r>
    <w:r>
      <w:rPr>
        <w:rFonts w:eastAsia="Abadi MT Condensed Light;Gill Sans MT Condensed" w:cs="Abadi MT Condensed Light;Gill Sans MT Condensed" w:ascii="Abadi MT Condensed Light;Gill Sans MT Condensed" w:hAnsi="Abadi MT Condensed Light;Gill Sans MT Condensed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ab/>
      <w:tab/>
      <w:t xml:space="preserve">                                    Adapted from:   Learning Experience Organizer (LEO) adapted from Fontichiaro ©2010</w:t>
    </w:r>
    <w:r>
      <w:rPr>
        <w:rFonts w:cs="EddmondBold;Courier New" w:ascii="EddmondBold;Courier New" w:hAnsi="EddmondBold;Courier New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2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31:00Z</dcterms:created>
  <dc:creator>Ryan Goble</dc:creator>
  <dc:description/>
  <cp:keywords/>
  <dc:language>en-US</dc:language>
  <cp:lastModifiedBy>Community Unit School District 201</cp:lastModifiedBy>
  <cp:lastPrinted>2011-03-04T15:30:00Z</cp:lastPrinted>
  <dcterms:modified xsi:type="dcterms:W3CDTF">2011-03-04T21:31:00Z</dcterms:modified>
  <cp:revision>2</cp:revision>
  <dc:subject/>
  <dc:title>critical friendz</dc:title>
</cp:coreProperties>
</file>